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04205</wp:posOffset>
            </wp:positionH>
            <wp:positionV relativeFrom="paragraph">
              <wp:posOffset>-111760</wp:posOffset>
            </wp:positionV>
            <wp:extent cx="974725" cy="1708150"/>
            <wp:effectExtent l="0" t="0" r="0" b="0"/>
            <wp:wrapTight wrapText="bothSides">
              <wp:wrapPolygon edited="0">
                <wp:start x="9702" y="109"/>
                <wp:lineTo x="7126" y="901"/>
                <wp:lineTo x="4752" y="1694"/>
                <wp:lineTo x="3366" y="3617"/>
                <wp:lineTo x="3162" y="4180"/>
                <wp:lineTo x="3162" y="5537"/>
                <wp:lineTo x="2175" y="7345"/>
                <wp:lineTo x="586" y="9158"/>
                <wp:lineTo x="-197" y="10968"/>
                <wp:lineTo x="-197" y="12777"/>
                <wp:lineTo x="586" y="14585"/>
                <wp:lineTo x="1979" y="16395"/>
                <wp:lineTo x="4948" y="18203"/>
                <wp:lineTo x="5739" y="20012"/>
                <wp:lineTo x="5144" y="21144"/>
                <wp:lineTo x="5943" y="21483"/>
                <wp:lineTo x="8715" y="21483"/>
                <wp:lineTo x="10297" y="21483"/>
                <wp:lineTo x="15059" y="21483"/>
                <wp:lineTo x="16446" y="21144"/>
                <wp:lineTo x="15647" y="20012"/>
                <wp:lineTo x="16837" y="18203"/>
                <wp:lineTo x="19813" y="16395"/>
                <wp:lineTo x="21200" y="14585"/>
                <wp:lineTo x="21600" y="13116"/>
                <wp:lineTo x="21600" y="10400"/>
                <wp:lineTo x="21200" y="9158"/>
                <wp:lineTo x="19610" y="7345"/>
                <wp:lineTo x="16446" y="5537"/>
                <wp:lineTo x="16837" y="3727"/>
                <wp:lineTo x="15851" y="1579"/>
                <wp:lineTo x="13469" y="677"/>
                <wp:lineTo x="10697" y="109"/>
                <wp:lineTo x="9702" y="10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8145</wp:posOffset>
            </wp:positionH>
            <wp:positionV relativeFrom="paragraph">
              <wp:posOffset>-182880</wp:posOffset>
            </wp:positionV>
            <wp:extent cx="1038225" cy="1619250"/>
            <wp:effectExtent l="0" t="0" r="0" b="0"/>
            <wp:wrapTight wrapText="bothSides">
              <wp:wrapPolygon edited="0">
                <wp:start x="10362" y="770"/>
                <wp:lineTo x="9155" y="1215"/>
                <wp:lineTo x="8460" y="1878"/>
                <wp:lineTo x="8460" y="2546"/>
                <wp:lineTo x="4144" y="4205"/>
                <wp:lineTo x="3454" y="4872"/>
                <wp:lineTo x="1722" y="6088"/>
                <wp:lineTo x="516" y="7863"/>
                <wp:lineTo x="-172" y="9634"/>
                <wp:lineTo x="-172" y="11406"/>
                <wp:lineTo x="168" y="13177"/>
                <wp:lineTo x="1034" y="14952"/>
                <wp:lineTo x="2760" y="16723"/>
                <wp:lineTo x="5350" y="18494"/>
                <wp:lineTo x="4832" y="19602"/>
                <wp:lineTo x="4832" y="20158"/>
                <wp:lineTo x="5350" y="20601"/>
                <wp:lineTo x="7942" y="21485"/>
                <wp:lineTo x="8807" y="21485"/>
                <wp:lineTo x="12605" y="21485"/>
                <wp:lineTo x="13989" y="21485"/>
                <wp:lineTo x="15892" y="20709"/>
                <wp:lineTo x="15545" y="18494"/>
                <wp:lineTo x="18831" y="16723"/>
                <wp:lineTo x="20386" y="14952"/>
                <wp:lineTo x="21422" y="13177"/>
                <wp:lineTo x="21600" y="11406"/>
                <wp:lineTo x="21600" y="9634"/>
                <wp:lineTo x="21080" y="7863"/>
                <wp:lineTo x="19696" y="6088"/>
                <wp:lineTo x="17624" y="4429"/>
                <wp:lineTo x="17447" y="4317"/>
                <wp:lineTo x="16239" y="2210"/>
                <wp:lineTo x="14337" y="1103"/>
                <wp:lineTo x="13131" y="770"/>
                <wp:lineTo x="10362" y="77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89170" cy="99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cs="Helvetica"/>
          <w:bCs/>
          <w:iCs/>
          <w:lang w:bidi="en-US"/>
        </w:rPr>
      </w:pPr>
      <w:r>
        <w:rPr>
          <w:rFonts w:cs="Helvetica"/>
          <w:bCs/>
          <w:iCs/>
          <w:lang w:bidi="en-US"/>
        </w:rPr>
        <w:fldChar w:fldCharType="begin"/>
      </w:r>
      <w:r>
        <w:rPr>
          <w:iCs/>
          <w:bCs/>
          <w:rFonts w:cs="Helvetica"/>
          <w:lang w:bidi="en-US"/>
        </w:rPr>
        <w:instrText xml:space="preserve"> DATE \@"MMMM\ d', 'yyyy" </w:instrText>
      </w:r>
      <w:r>
        <w:rPr>
          <w:iCs/>
          <w:bCs/>
          <w:rFonts w:cs="Helvetica"/>
          <w:lang w:bidi="en-US"/>
        </w:rPr>
        <w:fldChar w:fldCharType="separate"/>
      </w:r>
      <w:r>
        <w:rPr>
          <w:iCs/>
          <w:bCs/>
          <w:rFonts w:cs="Helvetica"/>
          <w:lang w:bidi="en-US"/>
        </w:rPr>
        <w:t>July 31, 2026</w:t>
      </w:r>
      <w:r>
        <w:rPr>
          <w:iCs/>
          <w:bCs/>
          <w:rFonts w:cs="Helvetica"/>
          <w:lang w:bidi="en-US"/>
        </w:rPr>
        <w:fldChar w:fldCharType="end"/>
      </w:r>
    </w:p>
    <w:p>
      <w:pPr>
        <w:pStyle w:val="Normal"/>
        <w:rPr>
          <w:rFonts w:cs="Helvetica"/>
          <w:bCs/>
          <w:iCs/>
          <w:lang w:bidi="en-US"/>
        </w:rPr>
      </w:pPr>
      <w:r>
        <w:rPr>
          <w:rFonts w:cs="Helvetica"/>
          <w:bCs/>
          <w:i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s/Guardians:</w:t>
      </w:r>
    </w:p>
    <w:p>
      <w:pPr>
        <w:pStyle w:val="Normal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the school year is about to end and as your child leaves the middle school, the students decided to gather together in a </w:t>
      </w:r>
      <w:r>
        <w:rPr>
          <w:rFonts w:cs="Arial" w:ascii="Arial" w:hAnsi="Arial"/>
          <w:u w:val="single"/>
        </w:rPr>
        <w:t>formal occasion</w:t>
      </w:r>
      <w:r>
        <w:rPr>
          <w:rFonts w:cs="Arial" w:ascii="Arial" w:hAnsi="Arial"/>
        </w:rPr>
        <w:t xml:space="preserve"> to celebrate the good times they had in the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through fine dining and dancing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98425</wp:posOffset>
                </wp:positionV>
                <wp:extent cx="6610350" cy="2305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30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7.75pt;width:520.45pt;height:18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The following are the details regarding the </w:t>
      </w:r>
      <w:r>
        <w:rPr>
          <w:rFonts w:cs="Arial" w:ascii="Antique Olive CompactPS;Tahoma" w:hAnsi="Antique Olive CompactPS;Tahoma"/>
          <w:b/>
        </w:rPr>
        <w:t>8</w:t>
      </w:r>
      <w:r>
        <w:rPr>
          <w:rFonts w:cs="Arial" w:ascii="Antique Olive CompactPS;Tahoma" w:hAnsi="Antique Olive CompactPS;Tahoma"/>
          <w:b/>
          <w:vertAlign w:val="superscript"/>
        </w:rPr>
        <w:t>TH</w:t>
      </w:r>
      <w:r>
        <w:rPr>
          <w:rFonts w:cs="Arial" w:ascii="Antique Olive CompactPS;Tahoma" w:hAnsi="Antique Olive CompactPS;Tahoma"/>
          <w:b/>
        </w:rPr>
        <w:t xml:space="preserve"> GRADE PROM NIGHT.</w:t>
      </w:r>
      <w:r>
        <w:rPr>
          <w:rFonts w:cs="Arial" w:ascii="Antique Olive CompactPS;Tahoma" w:hAnsi="Antique Olive CompactPS;Tahoma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Date:  June 18th  (Monday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me: 6-10pm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  <w:lang w:val="fr-FR"/>
        </w:rPr>
        <w:t xml:space="preserve">Place:  BRUNO’S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fr-FR"/>
          </w:rPr>
          <w:t>http://www.brunosontheblvd.com</w:t>
        </w:r>
      </w:hyperlink>
      <w:r>
        <w:rPr>
          <w:rFonts w:cs="Arial" w:ascii="Arial" w:hAnsi="Arial"/>
          <w:sz w:val="24"/>
          <w:szCs w:val="24"/>
          <w:lang w:val="fr-FR"/>
        </w:rPr>
        <w:t xml:space="preserve"> 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Style w:val="Contenttext3"/>
          <w:sz w:val="24"/>
          <w:szCs w:val="24"/>
        </w:rPr>
        <w:t>88-25 Astoria Blvd.Jackson Heights, NY 11369 Tel: (718) 335-0505 Fax: (718) 335-9443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st:  </w:t>
      </w:r>
      <w:r>
        <w:rPr>
          <w:rFonts w:cs="Arial" w:ascii="Arial" w:hAnsi="Arial"/>
          <w:b/>
          <w:sz w:val="24"/>
          <w:szCs w:val="24"/>
        </w:rPr>
        <w:t>$ 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e includes venue, food and drinks, dessert, professional lights and sounds, DJ tax and tip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Cash or Check addressed to </w:t>
      </w:r>
      <w:r>
        <w:rPr>
          <w:rFonts w:cs="Arial" w:ascii="Arial" w:hAnsi="Arial"/>
          <w:b/>
          <w:sz w:val="24"/>
          <w:szCs w:val="24"/>
        </w:rPr>
        <w:t>TRCS</w:t>
      </w:r>
      <w:r>
        <w:rPr>
          <w:rFonts w:cs="Arial" w:ascii="Arial" w:hAnsi="Arial"/>
          <w:sz w:val="24"/>
          <w:szCs w:val="24"/>
        </w:rPr>
        <w:t xml:space="preserve">  (note:  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grade prom night)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dline for payment is June 11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rely yours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DAN FANELLI  &amp; RAMIL BUENAVENTUR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luster 2 Co-Teaching Learning Coordinators (Gr 6-8)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---------------------------------------------------PERMISSION SLIP---------------------------------------------------- </w:t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</w:rPr>
        <w:t>Please turn in the money and the reply on or before JUNE 11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 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ar Ram/Dan,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 I am NOT ALLOWING my child to attend the Prom Night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___ I am </w:t>
      </w:r>
      <w:r>
        <w:rPr>
          <w:rFonts w:cs="Arial" w:ascii="Arial" w:hAnsi="Arial"/>
          <w:b/>
        </w:rPr>
        <w:t xml:space="preserve">ALLOWING </w:t>
      </w:r>
      <w:r>
        <w:rPr>
          <w:rFonts w:cs="Arial" w:ascii="Arial" w:hAnsi="Arial"/>
        </w:rPr>
        <w:t xml:space="preserve">my child to attend the Prom Night. I am sending the fee of </w:t>
      </w:r>
      <w:r>
        <w:rPr>
          <w:rFonts w:cs="Arial" w:ascii="Arial" w:hAnsi="Arial"/>
          <w:b/>
        </w:rPr>
        <w:t>$55</w:t>
      </w:r>
      <w:r>
        <w:rPr>
          <w:rFonts w:cs="Arial" w:ascii="Arial" w:hAnsi="Arial"/>
        </w:rPr>
        <w:t xml:space="preserve"> together with this permission slip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.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hild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Paren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/Emergency Number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’s Signature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After the prom</w:t>
      </w:r>
      <w:r>
        <w:rPr>
          <w:rFonts w:cs="Arial" w:ascii="Arial" w:hAnsi="Arial"/>
        </w:rPr>
        <w:t xml:space="preserve">, my child will be…. </w:t>
      </w:r>
      <w:r>
        <w:rPr>
          <w:rFonts w:cs="Arial" w:ascii="Arial" w:hAnsi="Arial"/>
          <w:i/>
        </w:rPr>
        <w:t>(please check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</w:rPr>
        <w:t>___Picked up by the parent or adult (name: _______________________________________)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Go home with a fellow classmate (name: ______________________________________)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Go home on his/her own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080" w:gutter="0" w:header="0" w:top="720" w:footer="0" w:bottom="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Antique Olive CompactPS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text3">
    <w:name w:val="content_text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brunosontheblvd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3:29:00Z</dcterms:created>
  <dc:creator>Loren Riegel</dc:creator>
  <dc:description/>
  <cp:keywords/>
  <dc:language>en-US</dc:language>
  <cp:lastModifiedBy>RamJane</cp:lastModifiedBy>
  <cp:lastPrinted>2012-05-21T14:31:00Z</cp:lastPrinted>
  <dcterms:modified xsi:type="dcterms:W3CDTF">2012-06-24T03:54:00Z</dcterms:modified>
  <cp:revision>9</cp:revision>
  <dc:subject/>
  <dc:title>Bronx Charter School for Better Learning Receives</dc:title>
</cp:coreProperties>
</file>